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974405996"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740553195"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84136640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